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78871232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686905993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77292283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164280970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678948653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500043313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